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upplementary Examination – June 2014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ANAGEMENT INFORMATION SYSTEM</w:t>
        <w:tab/>
        <w:tab/>
        <w:tab/>
        <w:tab/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3MS310</w:t>
        <w:tab/>
        <w:tab/>
        <w:tab/>
        <w:tab/>
        <w:tab/>
        <w:tab/>
        <w:tab/>
        <w:tab/>
        <w:tab/>
        <w:t xml:space="preserve">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 (Case Study)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XYZ is a mediocre company which is in the process of manufacturing spare parts for automobiles. The local operations are already computerized. You are assigned with a responsibility of integrating all the functional operations (Manufacturing, Marketing, Human Resource, Accounting etc.) through Software Systems. 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Your system should also support  E-Commerce and E-Business operations, centralized </w:t>
        <w:tab/>
        <w:t xml:space="preserve">database, electronic fund transfer etc., with proper network security.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Specify your project plan and technical recommendations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 xml:space="preserve">Discuss the importance of Information Systems in any business. </w:t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Discuss about the Managerial Challenges of Information Systems. </w:t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Discuss in detail about the Components of an Information System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 xml:space="preserve">Discuss about the Operations Support System. </w:t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Explain Executive Information System in detail. </w:t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>Discuss the advantages of DBMS.</w:t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Discuss the role of Expert Systems in Business Applications. </w:t>
        <w:tab/>
        <w:tab/>
        <w:tab/>
        <w:tab/>
        <w:tab/>
        <w:t xml:space="preserve">     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 xml:space="preserve">Compare Internet, Intranet and Extranet. </w:t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Compare LAN, WAN and MAN. </w:t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 xml:space="preserve">Discuss about Biometric systems. </w:t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What do you mean by Disaster Recovery? Explain.</w:t>
        <w:tab/>
        <w:tab/>
        <w:tab/>
        <w:tab/>
        <w:tab/>
        <w:tab/>
        <w:tab/>
        <w:t xml:space="preserve">     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 xml:space="preserve">Discuss the steps in deciding Hardware, Software and Service Requirements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 xml:space="preserve">Discuss in detail about the procedures in implementing Business Systems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7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  <Pages>1</Pages>
  <Words>288</Words>
  <Characters>1645</Characters>
  <CharactersWithSpaces>1930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4-06-17T11:09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